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LM7YLPWknRVtvKYEiOTDPN4g0wbasJx1bTtRnu/kdbvqtShNE4eO/k4OJWTxnshHWLq1L
MCn2S+S5YewlnwXMw9dB3GjnJ9k1/KYoZZjDgZ4LZjpuupwVnHicv1zZOKDc86AsizbtTerQ
HXP42VZj/wFNSOx9i9l6WsTMlrg6B6AqqYs/mFWMsiH2oUdbW9D6OiLKLldNiHnt3BPnjl6i
hfHd2dAydkMbmZN9uR</vt:lpwstr>
  </property>
  <property fmtid="{D5CDD505-2E9C-101B-9397-08002B2CF9AE}" pid="3" name="_2015_ms_pID_7253431">
    <vt:lpwstr>PiUzBN+KrbWRNaXvQ+c1qBY6TaT+SMfI3MYLryFLlQASZETBaUjZt3
Q3Q3QXyedzkJbH0AbYhLRPkYIhGr2lwgbWCnsLpS6+st2b+w8FAt8CbBFFOTFZvtaaqkg8WD
vk7SWpbhkTzth03z4cPY6RSme//WI78Yjwk5BcjwJQwabFFdI/sxJ03571FJv59Mm4TTXhTb
OwsgDI+pLeB6aXeV4FKPpzRmLtIrmAAIZWjP</vt:lpwstr>
  </property>
  <property fmtid="{D5CDD505-2E9C-101B-9397-08002B2CF9AE}" pid="4" name="_2015_ms_pID_7253431_00">
    <vt:lpwstr>_2015_ms_pID_7253431</vt:lpwstr>
  </property>
  <property fmtid="{D5CDD505-2E9C-101B-9397-08002B2CF9AE}" pid="5" name="_2015_ms_pID_7253432">
    <vt:lpwstr>FM/mF1NPWFGHWbzIQ1nWBclcn7vNVdNrOC11
ZDIHvMahcHu3cA5ohzVXfAzsekxOGwOWfwwQG3xtQZrTlnxOQ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